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9557"/>
      </w:tblGrid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т. Евсино» Искитимского района Новосибирской области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, воспитательная работа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ы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безопасности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абинета, знакомство с правилами безопасного поведения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принтер, чтобы распечатать материал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, презентация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ывается, вырезается и прикрепляется к стенду</w:t>
            </w:r>
          </w:p>
        </w:tc>
      </w:tr>
      <w:tr>
        <w:trPr>
          <w:trHeight w:val="179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информаци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. Как избежать беды. Советы подполковника милиции. «Век 2», 199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ях В. Э. Правила дорожного движения. Книга для учащихся первого класса. М.: «Просвещение», 198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 А. Л. Дорожная азбука велосипедиста. М.: «Просвещение», 199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хороших манер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ol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006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09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тинки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блема «Уголок безопасности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nou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10/10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3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фор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--13-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ddt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mplat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w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t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20(2)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а с телефонной трубк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ect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v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unn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4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igin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000068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 с собак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tosear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thum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81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815767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om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4569/1%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odclip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a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ALE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/13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77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енни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rtoonclipartfre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par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e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la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e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rto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p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e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05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ёнок и незнакомец в лифт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ogopedp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12/05/2000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evie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30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8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ёнок у двер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olnyshk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t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0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6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dik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112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3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ef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ёнок с родителями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quirkycottag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it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se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adi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amil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u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ист, не держащийся за руль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rip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avlimai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238442-1273594121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hum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а на велосипед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t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5818/25585874.167/0_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5_3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ист с пассажиром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tsa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rtin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elosiped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е-велосипедист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eesty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ot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hum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0_0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57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f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11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5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08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ист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parto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mal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095333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app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o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eari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elm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di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cyc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i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ист 1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90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g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ata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b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vtomob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0032-046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sl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14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p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olsho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elosipe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 на самокат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scoveryeduca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p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oot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o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l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 санках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ctivera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6/0/6/6/8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57318108660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ист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qu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qu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tacarvalh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occerbo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ереходят улицу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12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6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w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n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n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011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n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01100010/8129527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up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quen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i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ruzand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l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i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идут парами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t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5014/89635038.565/0_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78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f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-полицейский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om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4590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мвай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9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dik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65/1201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/4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ff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ллейбус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ogogra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p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ranspo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zemny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roleyb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001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roleyb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00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8"/>
      <w:type w:val="nextPage"/>
      <w:pgSz w:orient="landscape" w:w="16838" w:h="11906"/>
      <w:pgMar w:left="720" w:right="72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sol/006/m_009.html" TargetMode="External"/><Relationship Id="rId3" Type="http://schemas.openxmlformats.org/officeDocument/2006/relationships/hyperlink" Target="http://bibnout.ru/wp-content/uploads/2010/10/vs23.jpg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vector.tver.ru/funny_04_files/original_images/p0000068.jpg" TargetMode="External"/><Relationship Id="rId6" Type="http://schemas.openxmlformats.org/officeDocument/2006/relationships/hyperlink" Target="http://cdn7.fotosearch.com/bthumb/CSP/CSP381/k3815767.jpg" TargetMode="External"/><Relationship Id="rId7" Type="http://schemas.openxmlformats.org/officeDocument/2006/relationships/hyperlink" Target="http://www.edu.cap.ru/home/4569/1 deti.jpg" TargetMode="External"/><Relationship Id="rId8" Type="http://schemas.openxmlformats.org/officeDocument/2006/relationships/hyperlink" Target="http://www.goodclipart.ru/data/gorod/REALEST2/13/RL1377.png" TargetMode="External"/><Relationship Id="rId9" Type="http://schemas.openxmlformats.org/officeDocument/2006/relationships/hyperlink" Target="http://www.cartoonclipartfree.com/Cliparts_Free/Urlaub_Free/Cartoon-Clipart-Free-05.gif" TargetMode="External"/><Relationship Id="rId10" Type="http://schemas.openxmlformats.org/officeDocument/2006/relationships/hyperlink" Target="http://logopedprm.ru/wp-content/uploads/2012/05/20002.preview-300x208.jpg" TargetMode="External"/><Relationship Id="rId11" Type="http://schemas.openxmlformats.org/officeDocument/2006/relationships/hyperlink" Target="http://solnyshko.ucoz.com/foto001.jpg" TargetMode="External"/><Relationship Id="rId12" Type="http://schemas.openxmlformats.org/officeDocument/2006/relationships/hyperlink" Target="http://i061.radikal.ru/1112/af/c037d08eaefc.jpg" TargetMode="External"/><Relationship Id="rId13" Type="http://schemas.openxmlformats.org/officeDocument/2006/relationships/hyperlink" Target="http://www.quirkycottages.com/Editor/assets/reading family on couch.jpg" TargetMode="External"/><Relationship Id="rId14" Type="http://schemas.openxmlformats.org/officeDocument/2006/relationships/hyperlink" Target="http://www.zaripov.davlimaik.edusite.ru/images/post-238442-1273594121_thumb.png" TargetMode="External"/><Relationship Id="rId15" Type="http://schemas.openxmlformats.org/officeDocument/2006/relationships/hyperlink" Target="http://img-fotki.yandex.ru/get/5818/25585874.167/0_9ff35_37c6bef_XL" TargetMode="External"/><Relationship Id="rId16" Type="http://schemas.openxmlformats.org/officeDocument/2006/relationships/hyperlink" Target="http://detsad86.ucoz.ru/kartinki/na_velosipede.png" TargetMode="External"/><Relationship Id="rId17" Type="http://schemas.openxmlformats.org/officeDocument/2006/relationships/hyperlink" Target="http://www.freestyle.pl/_photo/thumb/0_0_r/b/7dd2572ffa5113a43b1156ff3bb138fb.jpg?d=0857" TargetMode="External"/><Relationship Id="rId18" Type="http://schemas.openxmlformats.org/officeDocument/2006/relationships/hyperlink" Target="http://images.clipartof.com/small/1095333-Happy-Boy-Wearing-A-Helmet-And-Riding-A-Bicycle-Poster-Art-Print.jpg" TargetMode="External"/><Relationship Id="rId19" Type="http://schemas.openxmlformats.org/officeDocument/2006/relationships/hyperlink" Target="http://900igr.net/datai/obg/Avtomobil/0032-046-Esli-est-tebe-14-let-kupi-bolshoj-velosiped.jpg" TargetMode="External"/><Relationship Id="rId20" Type="http://schemas.openxmlformats.org/officeDocument/2006/relationships/hyperlink" Target="http://school.discoveryeducation.com/clipart/images/scooter-boy-color.gif" TargetMode="External"/><Relationship Id="rId21" Type="http://schemas.openxmlformats.org/officeDocument/2006/relationships/hyperlink" Target="http://activerain.com/image_store/uploads/6/0/6/6/8/ar129573181086606.jpg" TargetMode="External"/><Relationship Id="rId22" Type="http://schemas.openxmlformats.org/officeDocument/2006/relationships/hyperlink" Target="http://www.quia.com/files/quia/users/ritacarvalho/soccerboy.gif" TargetMode="External"/><Relationship Id="rId23" Type="http://schemas.openxmlformats.org/officeDocument/2006/relationships/hyperlink" Target="http://us.cdn1.123rf.com/168nwm/lenm/lenm1011/lenm101100010/8129527-un-grupo-de-pequenas-de-kids-cruzando-la-calle-going-to-school.jpg" TargetMode="External"/><Relationship Id="rId24" Type="http://schemas.openxmlformats.org/officeDocument/2006/relationships/hyperlink" Target="http://img-fotki.yandex.ru/get/5014/89635038.565/0_6d478_cfd1b8c4_XL" TargetMode="External"/><Relationship Id="rId25" Type="http://schemas.openxmlformats.org/officeDocument/2006/relationships/hyperlink" Target="http://www.edu.cap.ru/Home/4590/mult41.jpg" TargetMode="External"/><Relationship Id="rId26" Type="http://schemas.openxmlformats.org/officeDocument/2006/relationships/hyperlink" Target="http://s59.radikal.ru/i165/1201/b0/40bffe8a4d5e.png" TargetMode="External"/><Relationship Id="rId27" Type="http://schemas.openxmlformats.org/officeDocument/2006/relationships/hyperlink" Target="http://logograd.narod.ru/clipart/transport/nazemnyi/troleybus/page_0001/troleybus_0002.JPG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5:27:00Z</dcterms:created>
  <dc:creator>metodist</dc:creator>
  <dc:description/>
  <cp:keywords/>
  <dc:language>en-US</dc:language>
  <cp:lastModifiedBy>Компас</cp:lastModifiedBy>
  <dcterms:modified xsi:type="dcterms:W3CDTF">2012-08-22T15:30:00Z</dcterms:modified>
  <cp:revision>3</cp:revision>
  <dc:subject/>
  <dc:title/>
</cp:coreProperties>
</file>