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Проверочная работа № 5 по математике (3 четверть)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Ф.И. ученика:__________________________________________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Реши примеры: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5+5=               6+2=             3+7=             2+6=              1+2=          4+3=              4+4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>2.Сравни (</w:t>
      </w:r>
      <w:r>
        <w:rPr>
          <w:i/>
          <w:sz w:val="28"/>
          <w:szCs w:val="28"/>
          <w:u w:val="single"/>
          <w:lang w:val="en-US"/>
        </w:rPr>
        <w:t>&lt;&gt;</w:t>
      </w:r>
      <w:r>
        <w:rPr>
          <w:i/>
          <w:sz w:val="28"/>
          <w:szCs w:val="28"/>
          <w:u w:val="single"/>
        </w:rPr>
        <w:t>=):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51435</wp:posOffset>
                </wp:positionV>
                <wp:extent cx="1143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4.0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60960</wp:posOffset>
                </wp:positionV>
                <wp:extent cx="1143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5pt;margin-top:4.8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51435</wp:posOffset>
                </wp:positionV>
                <wp:extent cx="1143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4.0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6615</wp:posOffset>
                </wp:positionH>
                <wp:positionV relativeFrom="paragraph">
                  <wp:posOffset>51435</wp:posOffset>
                </wp:positionV>
                <wp:extent cx="1143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4.0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6 – 2       4               9 – 8       2               6        2+3             7         9 – 2   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 Реши: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10 – 5 +2=                  6+4 – 7 =                      2+6+2=                      9 – 4 – 4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 xml:space="preserve">4.Начерти первый отрезок длиной </w:t>
      </w:r>
      <w:r>
        <w:rPr>
          <w:b/>
          <w:i/>
          <w:sz w:val="28"/>
          <w:szCs w:val="28"/>
          <w:u w:val="single"/>
        </w:rPr>
        <w:t>4 см</w:t>
      </w:r>
      <w:r>
        <w:rPr>
          <w:i/>
          <w:sz w:val="28"/>
          <w:szCs w:val="28"/>
          <w:u w:val="single"/>
        </w:rPr>
        <w:t xml:space="preserve">, а второй – </w:t>
      </w:r>
      <w:r>
        <w:rPr>
          <w:b/>
          <w:i/>
          <w:sz w:val="28"/>
          <w:szCs w:val="28"/>
          <w:u w:val="single"/>
        </w:rPr>
        <w:t>на 3 см</w:t>
      </w:r>
      <w:r>
        <w:rPr>
          <w:i/>
          <w:sz w:val="28"/>
          <w:szCs w:val="28"/>
          <w:u w:val="single"/>
        </w:rPr>
        <w:t xml:space="preserve"> длиннее.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20447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7.2pt;margin-top:16.1pt;width:7.1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48958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7.2pt;margin-top:38.55pt;width:7.1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У Маши 7 конфет, а у Коли на 2 конфеты меньше. Сколько конфет у Коли?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>6.У Вани 3 марки, а у Розы столько же. Сколько всего марок у ребят</w:t>
      </w:r>
      <w:r>
        <w:rPr>
          <w:sz w:val="28"/>
          <w:szCs w:val="28"/>
        </w:rPr>
        <w:t>?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*7. Продолжи ряд чисел.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1.   1 , 2 , 1 , 3 , 1 , 4 , … , … , … .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2.   10 , 9 , 7, 6 , … , … 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ыполнение работы:   ____ б., из ____б.        _______%</w:t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Проверочная работа № 6 по математике (3 четверть)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Ф.И. ученика:__________________________________________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. Реши примеры: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0 – 5+3=                    10 – 9+6=                       8+2=                    6+4=                   7 – 4 =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8 – 5 =                          3 – 3 =                            6 – 0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Исправь ошибки: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6 + 4 = 9              2 + 3 = 5              7 – 3 = 3               9 + 1 =10    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0 – 5 = 5            9 – 5 = 3              3 + 2 = 6               4 – 3 = 0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 xml:space="preserve">3. Начерти один отрезок длиной </w:t>
      </w:r>
      <w:r>
        <w:rPr>
          <w:b/>
          <w:i/>
          <w:sz w:val="28"/>
          <w:szCs w:val="28"/>
          <w:u w:val="single"/>
        </w:rPr>
        <w:t>3 см</w:t>
      </w:r>
      <w:r>
        <w:rPr>
          <w:i/>
          <w:sz w:val="28"/>
          <w:szCs w:val="28"/>
          <w:u w:val="single"/>
        </w:rPr>
        <w:t xml:space="preserve">, а второй – </w:t>
      </w:r>
      <w:r>
        <w:rPr>
          <w:b/>
          <w:i/>
          <w:sz w:val="28"/>
          <w:szCs w:val="28"/>
          <w:u w:val="single"/>
        </w:rPr>
        <w:t>7 см</w:t>
      </w:r>
      <w:r>
        <w:rPr/>
        <w:t xml:space="preserve">. Узнай на сколько один отрезок длиннее другого.  </w:t>
      </w:r>
    </w:p>
    <w:tbl>
      <w:tblPr>
        <w:tblW w:w="29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Мама сварила 5 л компота, 3 л она слила в банку. Сколько литров компота осталось?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Рома нашёл 7 грибов, а Катя 3 гриба. На сколько меньше грибов нашла Катя?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  <w:u w:val="single"/>
        </w:rPr>
        <w:t>6.Начерти в прямоугольнике 2 отрезка так, чтобы получилось 8 треугольников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2460</wp:posOffset>
                </wp:positionH>
                <wp:positionV relativeFrom="paragraph">
                  <wp:posOffset>635</wp:posOffset>
                </wp:positionV>
                <wp:extent cx="1733550" cy="933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8pt;margin-top:0pt;width:136.4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ыполнение работы:   ____ б., из ____б.        _______%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Проверочная работа № 7 по математике ( за 3 четверть).</w:t>
      </w:r>
    </w:p>
    <w:p>
      <w:pPr>
        <w:pStyle w:val="Normal"/>
        <w:spacing w:before="0" w:after="0"/>
        <w:ind w:left="-993" w:right="-284" w:hanging="0"/>
        <w:rPr/>
      </w:pPr>
      <w:r>
        <w:rPr>
          <w:sz w:val="28"/>
          <w:szCs w:val="28"/>
        </w:rPr>
        <w:t>Ф.И. ученика:__________________________________________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>Часть А.</w:t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 Арифметический диктант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_______________________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 Реши: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6+1=               5+2=                 4+2=                 2+7 =               4+0=             7 – 7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9 – 2 – 5 =                 10 – 8 – 2 =               9+1 – 5 =                6+4 – 3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Сравни (</w:t>
      </w:r>
      <w:r>
        <w:rPr>
          <w:i/>
          <w:sz w:val="28"/>
          <w:szCs w:val="28"/>
          <w:u w:val="single"/>
          <w:lang w:val="en-US"/>
        </w:rPr>
        <w:t>&lt;&gt;</w:t>
      </w:r>
      <w:r>
        <w:rPr>
          <w:i/>
          <w:sz w:val="28"/>
          <w:szCs w:val="28"/>
          <w:u w:val="single"/>
        </w:rPr>
        <w:t>=):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6710</wp:posOffset>
                </wp:positionH>
                <wp:positionV relativeFrom="paragraph">
                  <wp:posOffset>81280</wp:posOffset>
                </wp:positionV>
                <wp:extent cx="114300" cy="133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3pt;margin-top:6.4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3465</wp:posOffset>
                </wp:positionH>
                <wp:positionV relativeFrom="paragraph">
                  <wp:posOffset>81280</wp:posOffset>
                </wp:positionV>
                <wp:extent cx="114300" cy="13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95pt;margin-top:6.4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165</wp:posOffset>
                </wp:positionH>
                <wp:positionV relativeFrom="paragraph">
                  <wp:posOffset>81280</wp:posOffset>
                </wp:positionV>
                <wp:extent cx="11430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5pt;margin-top:6.4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5715</wp:posOffset>
                </wp:positionH>
                <wp:positionV relativeFrom="paragraph">
                  <wp:posOffset>24130</wp:posOffset>
                </wp:positionV>
                <wp:extent cx="114300" cy="133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5pt;margin-top:1.9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5365</wp:posOffset>
                </wp:positionH>
                <wp:positionV relativeFrom="paragraph">
                  <wp:posOffset>81280</wp:posOffset>
                </wp:positionV>
                <wp:extent cx="114300" cy="133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95pt;margin-top:6.4pt;width:8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3       10 – 7               2       6+2              4+0       0               9 – 0         9            6        3+3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u w:val="single"/>
        </w:rPr>
        <w:t>Часть Б.</w:t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/>
      </w:pPr>
      <w:r>
        <w:rPr/>
        <w:t>1.Римма сделала 5 гирлянд, Лиза 4 гирлянды. Сколько гирлянд сделали девочки?</w:t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2.Вова съел 6 яблок, а Мила на 2 меньше. Сколько яблок съела Мила?</w:t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0"/>
        <w:ind w:left="-993" w:right="-284" w:hanging="0"/>
        <w:rPr/>
      </w:pPr>
      <w:r>
        <w:rPr/>
        <w:t>3.Роза посадила 7 яблонь, а Аня 4 яблони. На сколько яблонь больше посадила Роза?</w:t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  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/>
      </w:pPr>
      <w:r>
        <w:rPr/>
        <w:t>4.Вика сорвала 9 роз, а  Миша – 2 .На сколько меньше роз сорвал Миша?</w:t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В бидон входит 8 л молока. Сколько нужно долить молока, если в бидоне уже налито 3 л молока?</w:t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993" w:right="-284" w:hanging="0"/>
        <w:rPr/>
      </w:pPr>
      <w:r>
        <w:rPr/>
        <w:t>6.Арбуз весит 5кг, а дыня – 3 кг. Сколько кг весят арбуз и дыня?</w:t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*7.У всех коров 12 ног. Сколько у них рогов?</w:t>
      </w:r>
    </w:p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640</wp:posOffset>
                </wp:positionH>
                <wp:positionV relativeFrom="paragraph">
                  <wp:posOffset>214630</wp:posOffset>
                </wp:positionV>
                <wp:extent cx="209550" cy="266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16.9pt;width:16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i/>
          <w:i/>
          <w:sz w:val="28"/>
          <w:szCs w:val="28"/>
          <w:u w:val="single"/>
        </w:rPr>
      </w:pPr>
      <w:r>
        <w:rPr>
          <w:rFonts w:cs="Calibri"/>
          <w:i/>
          <w:sz w:val="28"/>
          <w:szCs w:val="28"/>
          <w:u w:val="single"/>
        </w:rPr>
        <w:t xml:space="preserve">    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  <w:u w:val="single"/>
        </w:rPr>
        <w:t>Часть В.</w:t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1.Начерти отрезок длиной 6 см. Ниже начерти отрезок на 2 см короче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2.Начерти ломаную из 3 звеньев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3.Начерти числовой отрезок длиной 4 см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*4.У многоугольников ____________ углов.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ыполнение работы:   ____ б., из ____б.        _______%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5:17:00Z</dcterms:created>
  <dc:creator>Admin</dc:creator>
  <dc:description/>
  <cp:keywords/>
  <dc:language>en-US</dc:language>
  <cp:lastModifiedBy>Admin</cp:lastModifiedBy>
  <cp:lastPrinted>2011-01-10T22:17:00Z</cp:lastPrinted>
  <dcterms:modified xsi:type="dcterms:W3CDTF">2011-01-10T16:18:00Z</dcterms:modified>
  <cp:revision>1</cp:revision>
  <dc:subject/>
  <dc:title/>
</cp:coreProperties>
</file>